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и технология внеурочного занятия: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88703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3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5670"/>
                              <w:gridCol w:w="3196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еятельность педагог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еятельность детей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1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. Вводно-мотивационный этап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 Ребята, давайте с вами поприветствуем наших гостей. У нас сегодня открытое занятие по внеурочной деятельности «Музей в твоём классе»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являют эмоциональную отзывчивость на слова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ЛичностныеУУ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самоо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ключение учащихся в деятельность на личностно- значимом уровн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_ Чтобы попасть в наш музей, надо назвать картину, глядя на её репродукцию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чащиеся называют картины на дос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Style w:val="C4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  <w:t>- Теперь приобретаем билеты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азбиваются на группы.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. Этап целеполагания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ind w:left="31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а)Вспомним правила работы с картиной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ind w:left="31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Вход в картину. (Внутри картины ходим не спеша, дружно, не ссоримся, чтобы не спугнуть тех, кто находится внутри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ind w:left="31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ыход (что значит выйти из картины?(Значит разгадать её секрет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17" w:hanging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-Сегодня нам предстоит встреча с картин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вана Силыча  Горюшкина-Сорокопудова  «Сцены из 17 столетия» (интерактивная доска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есколько обучающихся произносят правил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Вход в картин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Выход (Значит разгадать её секрет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становка учебной задачи самостоятельно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0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. Актуализация знаний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Сегодня на занятии ваши одноклассники выступят в роли экскурсоводов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ind w:left="0" w:firstLine="70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кскурсовод 1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кст экскурсии.(Приложение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иск информации в доп. литературе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3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. Освоение  новых знаний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0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-Открываем электронное  интерактивное пособие «Музей в твоем классе»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Беседа по картине: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1.Перед нами сцена из старинной или современной жизни. Почему вы так думаете?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.В санях едет знатная особа? (боярин) Как это можно подтвердить.(при помощи лупы работаем)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Кто сопровождает сани? Почему идет рядом с санями: связано ли это с погодой и состоянием дорог?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 Человек в санях едет из дома или уже возвращается?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Привлекло ли это событие внимание окружающих? Кто и каким образом провожает боярина?(при помощи рамк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Дома, в которых живут все эти люди, каменные или деревянные? Можно ли в них войти прямо с улицы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. Откуда вышли на улицу старик, снимающий шапку и стоящая рядом с ним женщина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А куда заедут сани, видны ли на снегу следы от полозьев, а следы людей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Какие открытия мы сделали, изучая задний план картин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. пауза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4. Применение и первичное закреп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Самостоятельная работа по вопроса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Сравнение 2 карт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Похож ли городской пейзаж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Это сцена из 17 столетия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Как определили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Какой сезон изображает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Видите на картине «Старая Русь» невысокую деревянную часовню, шатер которой украшен главкой луковкой? Можете теперь сказать, что это за темно-розовая постройка (башня) в картине «Сцена из 17 столети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А теперь, составьте связный рассказ по картине, используя знания, которые вы получили и доп. высказывания, которые у вас записаны на листке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бота с интерактивным пособ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ты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Из старинной, одежда. сани, старинные постройк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, яркая одежда у знатных особ, а темные и серые – у просты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луга-помощник, плохая дорог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звращает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. Старик и женщина снимают шапку и другие люди справа смотрят вслед телег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ревянные, нет, дорогу отделяет заб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 калит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ворота, видны следы полозьев и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ти ходят по классу, рассматривают карти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ти отвечают на вопросы п.3 и 4(ЭФ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 людям и постройкам, заб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здняя осен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ревянная часов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ставляют текст по картине(Приложение 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ступления экскурсоводов.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иск информации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мение пользоваться инструкцией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  <w:t>Коммуникативные: работа в группе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  <w:t>Личностные: учёт позиции собеседника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. Подведение итогов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И перед выходом из музейного зала, ответьте :  Зачем  Иван Горюшкин-Сорокопудов написал эту сцену, где течет обыденная жизнь? 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о история, культура, традиции, обычаи.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егулятивные УУД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выполнение плана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удержание цели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-взаимооценка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самооценка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.Рефлексия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Я открыл для себя…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я удивился…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я узнал…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сказывания детей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5pt;height:595.3pt;mso-wrap-distance-left:9pt;mso-wrap-distance-right:9pt;mso-wrap-distance-top:0pt;mso-wrap-distance-bottom:0pt;margin-top:0.8pt;mso-position-vertical-relative:text;margin-left:3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5670"/>
                        <w:gridCol w:w="3196"/>
                      </w:tblGrid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еятельность педагог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еятельность детей</w:t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>
                          <w:trHeight w:val="1931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. Вводно-мотивационный этап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 Ребята, давайте с вами поприветствуем наших гостей. У нас сегодня открытое занятие по внеурочной деятельности «Музей в твоём классе»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являют эмоциональную отзывчивость на слова учител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96" w:type="dxa"/>
                            <w:vMerge w:val="restart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ЛичностныеУУ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самоопреде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ключение учащихся в деятельность на личностно- значимом уровн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_ Чтобы попасть в наш музей, надо назвать картину, глядя на её репродукцию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чащиеся называют картины на доск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96" w:type="dxa"/>
                            <w:vMerge w:val="continue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Style w:val="C4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  <w:t>- Теперь приобретаем билеты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азбиваются на группы.</w:t>
                            </w:r>
                          </w:p>
                        </w:tc>
                        <w:tc>
                          <w:tcPr>
                            <w:tcW w:w="3196" w:type="dxa"/>
                            <w:vMerge w:val="continue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. Этап целеполагания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ind w:left="317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а)Вспомним правила работы с картиной: 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ind w:left="31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Вход в картину. (Внутри картины ходим не спеша, дружно, не ссоримся, чтобы не спугнуть тех, кто находится внутри.)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ind w:left="31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Выход (что значит выйти из картины?(Значит разгадать её секрет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17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-Сегодня нам предстоит встреча с картин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вана Силыча  Горюшкина-Сорокопудова  «Сцены из 17 столетия» (интерактивная доска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есколько обучающихся произносят правила.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Вход в картину.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Выход (Значит разгадать её секрет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становка учебной задачи самостоятельно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0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. Актуализация знаний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Сегодня на занятии ваши одноклассники выступят в роли экскурсоводов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0" w:firstLine="70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скурсовод 1</w:t>
                            </w:r>
                          </w:p>
                          <w:p>
                            <w:pPr>
                              <w:pStyle w:val="Style16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кст экскурсии.(Приложение1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иск информации в доп. литературе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3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. Освоение  новых знаний </w:t>
                            </w:r>
                          </w:p>
                          <w:p>
                            <w:pPr>
                              <w:pStyle w:val="Style15"/>
                              <w:rPr>
                                <w:rStyle w:val="StrongEmphasis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50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-Открываем электронное  интерактивное пособие «Музей в твоем классе».</w:t>
                            </w:r>
                          </w:p>
                          <w:p>
                            <w:pPr>
                              <w:pStyle w:val="Style15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 xml:space="preserve">Беседа по картине: </w:t>
                            </w:r>
                          </w:p>
                          <w:p>
                            <w:pPr>
                              <w:pStyle w:val="Style15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1.Перед нами сцена из старинной или современной жизни. Почему вы так думаете?</w:t>
                            </w:r>
                          </w:p>
                          <w:p>
                            <w:pPr>
                              <w:pStyle w:val="Style15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.В санях едет знатная особа? (боярин) Как это можно подтвердить.(при помощи лупы работаем)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Кто сопровождает сани? Почему идет рядом с санями: связано ли это с погодой и состоянием дорог?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 Человек в санях едет из дома или уже возвращается?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Привлекло ли это событие внимание окружающих? Кто и каким образом провожает боярина?(при помощи рам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Дома, в которых живут все эти люди, каменные или деревянные? Можно ли в них войти прямо с улицы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. Откуда вышли на улицу старик, снимающий шапку и стоящая рядом с ним женщина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А куда заедут сани, видны ли на снегу следы от полозьев, а следы людей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Какие открытия мы сделали, изучая задний план картин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. пауза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4. Применение и первичное закреп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Самостоятельная работа по вопроса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Сравнение 2 карт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Похож ли городской пейзаж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Это сцена из 17 столетия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Как определили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Какой сезон изображает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Видите на картине «Старая Русь» невысокую деревянную часовню, шатер которой украшен главкой луковкой? Можете теперь сказать, что это за темно-розовая постройка (башня) в картине «Сцена из 17 столетия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А теперь, составьте связный рассказ по картине, используя знания, которые вы получили и доп. высказывания, которые у вас записаны на листке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бота с интерактивным пособ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ты дете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Из старинной, одежда. сани, старинные построй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, яркая одежда у знатных особ, а темные и серые – у просты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луга-помощник, плохая дорог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звращае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. Старик и женщина снимают шапку и другие люди справа смотрят вслед телег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ревянные, нет, дорогу отделяет заб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 калит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ворота, видны следы полозьев и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и ходят по классу, рассматривают карти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и отвечают на вопросы п.3 и 4(ЭФУ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людям и постройкам, заб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здняя осен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ревянная часовн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ставляют текст по картине(Приложение 2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ступления экскурсоводов.</w:t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иск информации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мение пользоваться инструкцией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  <w:t>Коммуникативные: работа в группе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  <w:t>Личностные: учёт позиции собеседника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. Подведение итогов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И перед выходом из музейного зала, ответьте :  Зачем  Иван Горюшкин-Сорокопудов написал эту сцену, где течет обыденная жизнь? 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о история, культура, традиции, обычаи.</w:t>
                            </w:r>
                          </w:p>
                        </w:tc>
                        <w:tc>
                          <w:tcPr>
                            <w:tcW w:w="3196" w:type="dxa"/>
                            <w:vMerge w:val="restart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егулятивные УУД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выполнение плана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удержание цели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-взаимооценка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самооценка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4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.Рефлексия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Я открыл для себя…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я удивился…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я узнал…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сказывания детей</w:t>
                            </w:r>
                          </w:p>
                        </w:tc>
                        <w:tc>
                          <w:tcPr>
                            <w:tcW w:w="3196" w:type="dxa"/>
                            <w:vMerge w:val="continue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remyaFWF" w:hAnsi="VremyaFWF" w:cs="VremyaFW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snoveltyLTUntertitel">
    <w:name w:val="prs-novelty~LT~Untertitel"/>
    <w:qFormat/>
    <w:pPr>
      <w:widowControl/>
      <w:autoSpaceDE w:val="false"/>
      <w:bidi w:val="0"/>
      <w:jc w:val="center"/>
    </w:pPr>
    <w:rPr>
      <w:rFonts w:ascii="Albany" w:hAnsi="Albany" w:eastAsia="Times New Roman" w:cs="Albany"/>
      <w:color w:val="99284C"/>
      <w:sz w:val="64"/>
      <w:szCs w:val="64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5:53:00Z</dcterms:created>
  <dc:creator>Lazar</dc:creator>
  <dc:description/>
  <cp:keywords/>
  <dc:language>en-US</dc:language>
  <cp:lastModifiedBy>Lazar</cp:lastModifiedBy>
  <cp:lastPrinted>2017-03-12T14:33:00Z</cp:lastPrinted>
  <dcterms:modified xsi:type="dcterms:W3CDTF">2018-02-25T17:05:00Z</dcterms:modified>
  <cp:revision>9</cp:revision>
  <dc:subject/>
  <dc:title/>
</cp:coreProperties>
</file>